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Outline Format</w:t>
        <w:tab/>
        <w:tab/>
        <w:tab/>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Write out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Difficulty Of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Thesis Statement (Your answer to the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difficulty in love drives most characters to do unreasonable things. Love is one of the main causes of happiness, and sadness. The difficulty of love is a major theme in A Midsummer Night’s D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aragraph two - Point number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eastAsia="Times New Roman" w:cs="Helvetica"/>
        </w:rPr>
      </w:pPr>
      <w:r>
        <w:rPr>
          <w:rFonts w:eastAsia="Times New Roman" w:cs="Helvetica" w:ascii="Helvetica" w:hAnsi="Helvetica"/>
        </w:rPr>
        <w:t>In paragraph two, I will informally talk about how the difficulty in love shaped the story in A Midsummer Night’s D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Supporting evidence: Most of the sadness and anger caused in this story was caused by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Supporting evidence: Most of the happiness that shaped this story was caused by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Supporting evidence: Many of the characters were effected by love in the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aragraph Three- Point number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eastAsia="Times New Roman" w:cs="Helvetica"/>
        </w:rPr>
      </w:pPr>
      <w:r>
        <w:rPr>
          <w:rFonts w:eastAsia="Times New Roman" w:cs="Helvetica" w:ascii="Helvetica" w:hAnsi="Helvetica"/>
        </w:rPr>
        <w:t>Love caused the confusion, depression, anger, happiness, and relief that shaped this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difficulty of love causes Hermia and Helena to hate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difficulty of love causes Helena to hate Lysander and Demetrius for playing a trick on 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difficulty of love causes much pain between Lysander and Hermia because they are not allowed to mar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aragraph Four - Point number 3</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ll of the characters in this story changed somehow because of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Helena and Demetrius feel simultaneously in love. Hermia and Lysander also fell back in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Oberon and Titania stop fighting, and fall back in lovew, because of Titania’s love affair with Bott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b/>
        <w:tab/>
        <w:t>-supporting evidence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seus and Hippolyta marry, and allow Hermia and Lysander to marry because they realize that Hermia and Lysander are in love. They allow Hermia and Lysander to marry because they don’t want to deprive them of true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Conclusion</w:t>
      </w:r>
    </w:p>
    <w:p>
      <w:pPr>
        <w:pStyle w:val="Normal"/>
        <w:rPr>
          <w:rFonts w:ascii="Helvetica" w:hAnsi="Helvetica" w:eastAsia="Times New Roman" w:cs="Helvetica"/>
        </w:rPr>
      </w:pPr>
      <w:r>
        <w:rPr>
          <w:rFonts w:eastAsia="Times New Roman" w:cs="Helvetica" w:ascii="Helvetica" w:hAnsi="Helvetica"/>
        </w:rPr>
        <w:tab/>
        <w:t>restatement of thesis in a new and concluding manner.</w:t>
      </w:r>
    </w:p>
    <w:p>
      <w:pPr>
        <w:pStyle w:val="Normal"/>
        <w:rPr>
          <w:rFonts w:ascii="Helvetica" w:hAnsi="Helvetica" w:eastAsia="Times New Roman" w:cs="Helvetica"/>
        </w:rPr>
      </w:pPr>
      <w:r>
        <w:rPr>
          <w:rFonts w:eastAsia="Times New Roman" w:cs="Helvetica" w:ascii="Helvetica" w:hAnsi="Helvetica"/>
        </w:rPr>
        <w:t>“</w:t>
      </w:r>
      <w:r>
        <w:rPr>
          <w:rFonts w:eastAsia="Times New Roman" w:cs="Helvetica" w:ascii="Helvetica" w:hAnsi="Helvetica"/>
        </w:rPr>
        <w:t>The information given above makes it apparent that the difficulty in love is one of the main themes of a Midsummer Night’s Dream. Without love, and the difficulty it brings, this story would not be as exhilarating, exciting and touching as it currently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49:00Z</dcterms:created>
  <dc:creator/>
  <dc:description/>
  <dc:language>en-US</dc:language>
  <cp:lastModifiedBy>Doug Hurley</cp:lastModifiedBy>
  <dcterms:modified xsi:type="dcterms:W3CDTF">2010-11-22T18:13:00Z</dcterms:modified>
  <cp:revision>9</cp:revision>
  <dc:subject/>
  <dc:title>Outline Format</dc:title>
</cp:coreProperties>
</file>